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382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chreibu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Beschreibung:</w:t>
      </w:r>
      <w:r>
        <w:rPr>
          <w:rFonts w:cs="Arial" w:ascii="Arial" w:hAnsi="Arial"/>
          <w:sz w:val="20"/>
          <w:szCs w:val="20"/>
        </w:rPr>
        <w:t xml:space="preserve"> Eine schöne 6 Player Map, das Terrain ist sehr schön gestaltet worden, da sieht man wieder das diese Map mit viel Liebe gestaltet wurde. Es gibt genügend Nachschublager und Tech-Gebäude und 2 schöne Seen verzieren die Map, Gebäude zu befestigen gibt es natürlich auch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X-For Ponds-X für den CnCHq C&amp;C MapContest 2004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... ist eine Map die für 6 Spieler ausgelegt ist und eine Größe von ca 400x400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sitzt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Auf der Map sind 4 kleine Seen (oder ponds) platziert die den Bau-, Bewegungs- und Angriffsbereich für alle Spieler gezielt vermindern. Jeder Spieler findet an seinem Startpunkt ein Warenhaus mit 30000$, 6 Kisten und genügend Platz um seine Basis auszubauen vor. Ein bisschen weiter entfernt findet jeder Spieler noch weitere 6 Kisten, die je nach Umgebung durch Hügel und Gräben vor Angriffen geschützt sind! An den Innenseiten der Seen findet man jeweils einen Ölbohrturm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und ein Warenhaus vor; insgesamt gibt es 8 Innenseiten. Im Norden sowie im Süden der Map gibt es je ein Krankenhaus sowie eine Pad für Verstärkungen. Es gibt insgesamt 3 Dörfer und vereinzelt kleinere Ansiedlungen von Häusern. In der Mitte der Map findet ein rieser Berg seinen Platz. Diesen zu erklimmen erfordert eine Menge Durchhaltevermögen; erst Recht, wenn eine geg-gerische Partei, die sich auf dem Gipfel befeindeten Artellerietürme erobert hat. Zusätzlich lässt sich auf dem Gifel noch eine Raffinerie sowie ein Warenhaus finden!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für Max 6 Spiel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vollständig inszenierte Computer-K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 x Warenhäus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2 x Kiste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8 x Ölbohrtürm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 x Artellerietürm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 x Dörf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 x Pads für Verstärkunge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 x Krankenhäus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999 x Objek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05 x Wegpunk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eine Menge Spielspass ;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twickler -&gt; MasterX3x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Mail -&gt; mx@masterx3x.d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omepage -&gt; www.masterx3x.d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CQ UIN -&gt; #1549556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br/>
        <w:t>Bewertung: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b/>
          <w:sz w:val="20"/>
          <w:szCs w:val="20"/>
        </w:rPr>
        <w:t>5. Platz: X-For Ponds-X von MasterX3x (56.3Pkt)</w:t>
      </w:r>
      <w:r>
        <w:rPr>
          <w:rFonts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CnCHQ.de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ntest</w:t>
      </w:r>
      <w:r>
        <w:rPr>
          <w:rFonts w:cs="Arial" w:ascii="Arial" w:hAnsi="Arial"/>
          <w:sz w:val="20"/>
          <w:szCs w:val="20"/>
        </w:rPr>
        <w:br/>
        <w:br/>
        <w:t xml:space="preserve">X-For Ponds-X by MasterX3x </w:t>
        <w:br/>
        <w:br/>
        <w:t xml:space="preserve">Texturen: 7 </w:t>
        <w:br/>
        <w:t xml:space="preserve">Landschaft: 5.7 </w:t>
        <w:br/>
        <w:t xml:space="preserve">Objekte &amp; Details: 6.7 </w:t>
        <w:br/>
        <w:t xml:space="preserve">Ressourcen: 8.3 </w:t>
        <w:br/>
        <w:t xml:space="preserve">Mapgröße &amp; Ausgeglichenheit: 7.7 </w:t>
        <w:br/>
        <w:t xml:space="preserve">Spielbarkeit (Spassfaktor): 6 </w:t>
        <w:br/>
        <w:t xml:space="preserve">Sound: 8.7 </w:t>
        <w:br/>
        <w:t xml:space="preserve">KI: 6.7 </w:t>
        <w:br/>
        <w:br/>
      </w:r>
      <w:r>
        <w:rPr>
          <w:rFonts w:cs="Arial" w:ascii="Arial" w:hAnsi="Arial"/>
          <w:b/>
          <w:bCs/>
          <w:sz w:val="20"/>
          <w:szCs w:val="20"/>
        </w:rPr>
        <w:t>Total: 56.3 Punkte</w:t>
      </w:r>
      <w:r>
        <w:rPr/>
        <w:br/>
      </w:r>
    </w:p>
    <w:p>
      <w:pPr>
        <w:pStyle w:val="Normal"/>
        <w:rPr>
          <w:rFonts w:ascii="Arial" w:hAnsi="Arial" w:cs="Arial"/>
          <w:lang w:val="it-IT"/>
        </w:rPr>
      </w:pPr>
      <w:hyperlink r:id="rId5">
        <w:r>
          <w:rPr>
            <w:rStyle w:val="InternetLink"/>
            <w:rFonts w:cs="Arial" w:ascii="Arial" w:hAnsi="Arial"/>
            <w:lang w:val="it-IT"/>
          </w:rPr>
          <w:t>http://www.CnCHQ.de</w:t>
        </w:r>
      </w:hyperlink>
      <w:r>
        <w:rPr>
          <w:rFonts w:cs="Arial" w:ascii="Arial" w:hAnsi="Arial"/>
          <w:lang w:val="it-IT"/>
        </w:rPr>
        <w:t xml:space="preserve"> – IRC: #CNCHQ – </w:t>
      </w:r>
      <w:hyperlink r:id="rId6">
        <w:r>
          <w:rPr>
            <w:rStyle w:val="InternetLink"/>
            <w:rFonts w:cs="Arial" w:ascii="Arial" w:hAnsi="Arial"/>
            <w:lang w:val="it-IT"/>
          </w:rPr>
          <w:t>http://www.board.cnc-hq.de</w:t>
        </w:r>
      </w:hyperlink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3105" cy="58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mand and Conquer Headquarters 3.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Das deutsche Command &amp; Conquer Headquarters! </w:t>
      </w:r>
      <w:r>
        <w:rPr>
          <w:rFonts w:cs="Arial" w:ascii="Arial" w:hAnsi="Arial"/>
          <w:sz w:val="20"/>
          <w:szCs w:val="20"/>
        </w:rPr>
        <w:t>Die größte Deutsche Seite. Alles über C&amp;C! CnC HQ deckt alle Bereiche des C&amp;C Universums ab! Ob GDI oder GBA, Tiberium oder Erz, Alarmstufe Rot oder Renegade: Bei uns findet ihr einfach alles was das Command &amp; Conquer Herz begehrt!</w:t>
        <w:br/>
        <w:br/>
      </w:r>
      <w:r>
        <w:rPr>
          <w:rFonts w:cs="Arial" w:ascii="Arial" w:hAnsi="Arial"/>
          <w:sz w:val="20"/>
          <w:szCs w:val="20"/>
          <w:lang w:val="en-GB"/>
        </w:rPr>
        <w:t>Englisch: The Biggest German Command &amp; Conquer Site, all over C&amp;C Games.</w:t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yperlink" Target="http://www.CnCHQ.de/" TargetMode="External"/><Relationship Id="rId5" Type="http://schemas.openxmlformats.org/officeDocument/2006/relationships/hyperlink" Target="http://www.CnCHQ.de/" TargetMode="External"/><Relationship Id="rId6" Type="http://schemas.openxmlformats.org/officeDocument/2006/relationships/hyperlink" Target="http://www.board.cnc-hq.de/" TargetMode="External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7:02:00Z</dcterms:created>
  <dc:creator>EVA</dc:creator>
  <dc:description/>
  <dc:language>en-US</dc:language>
  <cp:lastModifiedBy>EVA</cp:lastModifiedBy>
  <dcterms:modified xsi:type="dcterms:W3CDTF">2004-09-27T17:06:00Z</dcterms:modified>
  <cp:revision>3</cp:revision>
  <dc:subject/>
  <dc:title> </dc:title>
</cp:coreProperties>
</file>